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2"/>
          <w:szCs w:val="32"/>
        </w:rPr>
      </w:pPr>
      <w:r>
        <w:rPr>
          <w:rFonts w:eastAsia="Times New Roman" w:cs="Times New Roman"/>
          <w:b/>
          <w:bCs/>
          <w:sz w:val="32"/>
          <w:szCs w:val="32"/>
        </w:rPr>
        <w:t>Zenith STOL CH 701 (Rotax 912 Vers. 1) 80HP</w:t>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rPr>
      </w:pPr>
      <w:r>
        <w:rPr>
          <w:rFonts w:eastAsia="Times New Roman" w:cs="Times New Roman"/>
        </w:rPr>
        <w:t>THIS IS A CONVERSION OF THE ORIGINAL FILE FOR FS98, TO BE COMPATIBLE WITH FS2000. THE ADDITION OF IN COCKPIT VIEWS ALSO ADDED. COPY FILES TO FLIGHT SIM 2000 DIRECTORY NO CONVERSION NECCESARY. THE FLIGHT DYNAMICS HAVE BEEN MODIFIED WITHOUT USIING C++ PROGRAMMING SO THAT THE AIRCRAFT IS MORE STABLE WHEN TAXING AND DOES NOT VIBRATE ERRATICALY IN FLIGHT , YET IT IS STILL AN ULTRALIGHT AND HARD BRAKING ECT CAN PUT YOU ON 2 OR LESS WHEELS. IMAGE ONLY IN 640*480, THE REASON IS FILE SIZE, 300K EACK IN COMPARISON TO 700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WHY I DID THIS</w:t>
      </w:r>
    </w:p>
    <w:p>
      <w:pPr>
        <w:pStyle w:val="Normal"/>
        <w:rPr>
          <w:rFonts w:ascii="Times New Roman" w:hAnsi="Times New Roman" w:eastAsia="Times New Roman" w:cs="Times New Roman"/>
        </w:rPr>
      </w:pPr>
      <w:r>
        <w:rPr>
          <w:rFonts w:eastAsia="Times New Roman" w:cs="Times New Roman"/>
        </w:rPr>
        <w:t>BECAUSE NOT EVERY  FLIGHT ENTUSIAISTS CAN CREATE A 3D MODEL RENDER THE DIFFERENT VIEWS . NOT EVERYONE CAN PAY FOR EVERY COMMERCIAL SIM AIRCRAFT ADD ON. AND BECAUSE FLIGHT SIMULATOR 2000 OFFERS BETTER THAN CONVERTED FS98 GRAPHICS. AND MOST IMPORTANTLY FREE IS COOL. OKAY!!,I DID IT FOR MYSELF AND DECIDED TO SHARE IT ACTU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CH 701</w:t>
      </w:r>
    </w:p>
    <w:p>
      <w:pPr>
        <w:pStyle w:val="Normal"/>
        <w:rPr>
          <w:rFonts w:ascii="Times New Roman" w:hAnsi="Times New Roman" w:eastAsia="Times New Roman" w:cs="Times New Roman"/>
        </w:rPr>
      </w:pPr>
      <w:r>
        <w:rPr>
          <w:rFonts w:eastAsia="Times New Roman" w:cs="Times New Roman"/>
        </w:rPr>
        <w:t>WWW.ZENITHAIR.COM</w:t>
      </w:r>
    </w:p>
    <w:p>
      <w:pPr>
        <w:pStyle w:val="Normal"/>
        <w:rPr>
          <w:rFonts w:ascii="Times New Roman" w:hAnsi="Times New Roman" w:eastAsia="Times New Roman" w:cs="Times New Roman"/>
        </w:rPr>
      </w:pPr>
      <w:r>
        <w:rPr>
          <w:rFonts w:eastAsia="Times New Roman" w:cs="Times New Roman"/>
        </w:rPr>
        <w:t>THIS AIRPLANE CAN DO THINGS OTHERS CANT IT COULD LAND ON THE TOP OF THOSE SKYSCRAPERS . STOPPING ON A DIME OR ATLEAST THATS HOW IT FELT ON MY SIM TEST FLIGHT. THE SMALL FRONTAL AREA AND BOX TYPE TAIL LOOKS VERY RUSSIAN AND THATS PROBABLY WHY IT HAS SUCH APPEAL IN EUROPE. THIS IS A GREAT PLANE FOR SIGHTSEEING AND CLIMBING (15,000FEET CEILING). HOWEVER TOP LINE SPEED IS SLOW . AN ALL METAL AFFORDABLE KIT PLANE SOMETHING YOU COULD OWN UNLIKE THE CONCORDE. THIS IS THE ONLY COMPANY WITH KIT PLANE LINE I CANT DECIDE WHICH ONE IS BETTER. THE FOLDING WING OPTION GREAT FOR STORING AND TRANSPORTING ON CARGO SHIP SIMILIAR TO THE RUSSIAN KA-50 HOKUM IN FUNCTION AND APEARANCE. OVER 400 BUILT.THE "Y" CONTROL YOKE IS ALSO GREAT. WISHED THAT THE AIRCRAFT HAD MORE FUEL CAPACITY. AND VNE SPE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WANTED</w:t>
      </w:r>
    </w:p>
    <w:p>
      <w:pPr>
        <w:pStyle w:val="Normal"/>
        <w:rPr>
          <w:rFonts w:ascii="Times New Roman" w:hAnsi="Times New Roman" w:eastAsia="Times New Roman" w:cs="Times New Roman"/>
        </w:rPr>
      </w:pPr>
      <w:r>
        <w:rPr>
          <w:rFonts w:eastAsia="Times New Roman" w:cs="Times New Roman"/>
        </w:rPr>
        <w:t>SOMEONE WHO CAN PUT ZENAIR ANPHIBOUS FLOATS ON THIS PLANE (ANIMATED LANDING GEAR) AND CHANGE THE FUEL LOAD TO MAXIMUM OPTION</w:t>
      </w:r>
    </w:p>
    <w:p>
      <w:pPr>
        <w:pStyle w:val="Normal"/>
        <w:rPr>
          <w:rFonts w:ascii="Times New Roman" w:hAnsi="Times New Roman" w:eastAsia="Times New Roman" w:cs="Times New Roman"/>
        </w:rPr>
      </w:pPr>
      <w:r>
        <w:rPr>
          <w:rFonts w:eastAsia="Times New Roman" w:cs="Times New Roman"/>
        </w:rPr>
        <w:t>SOMEONE WHO CAN WORK ON THE SOUNDS SO  DEFAULT CESSNA SOUND NOT USED.</w:t>
      </w:r>
    </w:p>
    <w:p>
      <w:pPr>
        <w:pStyle w:val="Normal"/>
        <w:rPr>
          <w:rFonts w:ascii="Times New Roman" w:hAnsi="Times New Roman" w:eastAsia="Times New Roman" w:cs="Times New Roman"/>
        </w:rPr>
      </w:pPr>
      <w:r>
        <w:rPr>
          <w:rFonts w:eastAsia="Times New Roman" w:cs="Times New Roman"/>
        </w:rPr>
        <w:t>SOMEONE WHO CAN TELL ME HOW TO EDIT THE AIRCRAFT MODEL SO I CAN DO THINGS MYSELF.</w:t>
      </w:r>
    </w:p>
    <w:p>
      <w:pPr>
        <w:pStyle w:val="Normal"/>
        <w:rPr>
          <w:rFonts w:ascii="Times New Roman" w:hAnsi="Times New Roman" w:eastAsia="Times New Roman" w:cs="Times New Roman"/>
        </w:rPr>
      </w:pPr>
      <w:r>
        <w:rPr>
          <w:rFonts w:eastAsia="Times New Roman" w:cs="Times New Roman"/>
        </w:rPr>
        <w:t>SOMEONE TO INCREASE THE CONTROL SURFACE FEEL, FORCE FEED BACK FOR TURNS</w:t>
      </w:r>
    </w:p>
    <w:p>
      <w:pPr>
        <w:pStyle w:val="Normal"/>
        <w:rPr>
          <w:rFonts w:ascii="Times New Roman" w:hAnsi="Times New Roman" w:eastAsia="Times New Roman" w:cs="Times New Roman"/>
        </w:rPr>
      </w:pPr>
      <w:r>
        <w:rPr>
          <w:rFonts w:eastAsia="Times New Roman" w:cs="Times New Roman"/>
        </w:rPr>
        <w:t>SOMEONE WHO CAN GET MICROSOFT TO SUPPORT ANPHIBIOUS PLANES DIRECTLY, SPLASH!!!"LOOK OUT FOR THAT BIRD.. NO ITS A PLANE ,NO ITS A FISH AHHH!"</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PAUL BROWN</w:t>
      </w:r>
    </w:p>
    <w:p>
      <w:pPr>
        <w:pStyle w:val="Normal"/>
        <w:rPr>
          <w:rFonts w:ascii="Times New Roman" w:hAnsi="Times New Roman" w:eastAsia="Times New Roman" w:cs="Times New Roman"/>
          <w:b/>
          <w:b/>
          <w:bCs/>
        </w:rPr>
      </w:pPr>
      <w:r>
        <w:rPr>
          <w:rFonts w:eastAsia="Times New Roman" w:cs="Times New Roman"/>
          <w:b/>
          <w:bCs/>
        </w:rPr>
        <w:t>3d_jam@954access.net</w:t>
      </w:r>
    </w:p>
    <w:p>
      <w:pPr>
        <w:pStyle w:val="Normal"/>
        <w:rPr>
          <w:rFonts w:ascii="Times New Roman" w:hAnsi="Times New Roman" w:eastAsia="Times New Roman" w:cs="Times New Roman"/>
        </w:rPr>
      </w:pPr>
      <w:r>
        <w:rPr>
          <w:rFonts w:eastAsia="Times New Roman" w:cs="Times New Roman"/>
          <w:b/>
          <w:bCs/>
        </w:rPr>
        <w:t>Http://www.954access.net/users/3d_j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